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FF0000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Nazwa modułu specjalność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WCZESNE WSPOMAGANIE ROZWOJU DZIECK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7</w:t>
            </w:r>
          </w:p>
        </w:tc>
      </w:tr>
    </w:tbl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(studia II stopnia)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spacing w:lineRule="auto" w:line="240"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Efekty kształcenia dla modułu specjalności: 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CZESNE WSPOMAGANIE ROZWOJU DZIECK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tudia II stopnia (poziom 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074"/>
        <w:gridCol w:w="1979"/>
      </w:tblGrid>
      <w:tr>
        <w:trPr>
          <w:trHeight w:val="648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 specjalnościowego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ciowe efekty kształcenia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Odniesienie do efektukierunkowego</w:t>
            </w:r>
          </w:p>
        </w:tc>
      </w:tr>
      <w:tr>
        <w:trPr>
          <w:trHeight w:val="648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e szczególnym uwzględnieniem rozwoju małego dziecka zarówno w aspekcie biologicznym, psychologicznym, jak i społecznym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ą wiedzę o rodzajach więzi społecznych i o rządzących nimi prawidłowościach istotnych z punktu widzenia procesów wspomagania rozwoju małego dziecka i jego rodziny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10</w:t>
            </w:r>
          </w:p>
        </w:tc>
      </w:tr>
      <w:tr>
        <w:trPr>
          <w:trHeight w:val="425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wczesnego wspomagania rozwoju małego dziecka w placówkach edukacyjnych, wychowawczych, opiekuńczych, pomocowych i terapeutycznych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5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opieki i wczesnego wspomagania dziecka rozumie istotę funkcjonalności i dysfunkcjonalności, harmonii i dysharmonii, normy i patologii w rozwoju dziecka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6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opiekuńczych i wychowawczych, ich specyfice i procesach w nich zachodzących w pracy z małym dzieckiem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8</w:t>
            </w:r>
          </w:p>
        </w:tc>
      </w:tr>
      <w:tr>
        <w:trPr>
          <w:trHeight w:val="595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e umiejętności obserwowania, wyszukiwania i przetwarzania informacji na temat wczesnego wspomagania rozwoju dziecka, przy użyciu różnych źródeł oraz interpretowania ich z punktu widzenia problemów rozwojowych dotyczących dzieci ze specjalnymi potrzebami rozwojowymi i edukacyjnymi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i nauk pokrewnych, jak i odbiorcami spoza grona specjalistów, korzystając z nowoczesnych rozwiązań technologicznych w pomocy dziecku niepełnosprawnemu i jego rodzinie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i racjonalnego oceniania złożonych sytuacji edukacyjnych  w tym zaburzeń w rozwoju dziecka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uje działania pedagogiczne skierowane na wczesne wspomaganie rozwoju dziecka prognozuje ich przebieg, rozwiązywania oraz przewiduje skutki planowanych działań w określonych obszarach praktycznych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6</w:t>
            </w:r>
          </w:p>
        </w:tc>
      </w:tr>
      <w:tr>
        <w:trPr>
          <w:trHeight w:val="555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  <w:bookmarkStart w:id="0" w:name="_GoBack"/>
            <w:bookmarkEnd w:id="0"/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w zakresie wczesnego wspomagania rozwoju dziecka angażuje się we współpracę ze specjalistami i środowiskami działającymi na rzecz wsparcia i pomocy rodzinie i dziecku niepełnosprawnemu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konany o konieczności i doniosłości zachowania się w sposób profesjonalny i przestrzegania zasad etyki zawodowej; dostrzega i formułuje problemy moralne i dylematy etyczne związane z własną i cudzą pracą; poszukuje optymalnych rozwiązań i możliwości korygowania nieprawidłowych działań pedagogicznych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na rzecz wspomagania rozwoju dziecka zagrożonego niepełnosprawnością oraz jest gotowy do komunikowania się i współpracy z otoczeniem, w tym także z osobami nie będącymi specjalistami w danej dziedzini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800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47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3T21:31:00Z</dcterms:modified>
  <cp:revision>5</cp:revision>
  <dc:subject/>
  <dc:title>Załącznik Nr 5 Zarządzenia Nr…………………</dc:title>
</cp:coreProperties>
</file>